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22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2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>Продавцу: А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дминистрации Большемеликского муниципального образования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  <w:lang w:val="en-US"/>
        </w:rPr>
        <w:t>https://bolshemelikskoe-r64.gosweb.gosuslugi.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