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2.12.2023 г. продажи муниципального имущества, находящегося в собственности Большемеликского муниципального образования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Большемеликское муниципальное образование Балашовского муниципального района Саратовской области в лице администрации Большемеликского муниципального образования Балашовского муниципального района Саратовской области, в лице главы Большемеликского муниципального образования ___________________________________, действующей на основании Устава Большемеликского МО, именуемое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Большемеликскому муниципальному образованию Балашовского муниципального р</w:t>
      </w:r>
      <w:r>
        <w:rPr>
          <w:rFonts w:cs="PT Astra Serif" w:ascii="PT Astra Serif" w:hAnsi="PT Astra Serif"/>
          <w:sz w:val="23"/>
          <w:szCs w:val="23"/>
        </w:rPr>
        <w:t xml:space="preserve">айона Саратовской области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3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sz w:val="23"/>
          <w:szCs w:val="23"/>
        </w:rPr>
        <w:t>5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УФК по Саратовской области (Администрация Большемеликского муниципального образования Балашовского муниципального района Саратовской области л/с 04603031480), Отделение Саратов Банка России//УФК по Саратовской области г. Саратов, БИК 016311121, ЕКС 40102810845370000052, КС 03100643000000016000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БК 23011402053100000410, ОКТМО 63608412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shd w:fill="FFFFFF" w:val="clear"/>
          <w:lang w:val="ru-RU" w:eastAsia="zh-CN" w:bidi="ar-SA"/>
        </w:rPr>
        <w:t>.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FF3300"/>
          <w:sz w:val="23"/>
          <w:szCs w:val="23"/>
          <w:u w:val="none"/>
          <w:shd w:fill="FFFFFF" w:val="clear"/>
          <w:lang w:val="ru-RU" w:eastAsia="zh-CN" w:bidi="ar-SA"/>
        </w:rPr>
        <w:t xml:space="preserve"> 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6. В случае неисполнения Покупателем в срок обязательств по оплате приобретенного имущества, указанных в п. 5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9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Администрация Большемеликского муниципального образования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 Саратовской области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16690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42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Балашовский район, с. Большой Мелик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ул. Советская, д. 7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лава Большемеликского муниципального образования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3-06-06T16:00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